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716280"/>
                <wp:effectExtent l="9525" t="10160" r="10160" b="10160"/>
                <wp:wrapTight wrapText="bothSides">
                  <wp:wrapPolygon edited="0">
                    <wp:start x="776" y="0"/>
                    <wp:lineTo x="777" y="0"/>
                    <wp:lineTo x="641" y="0"/>
                    <wp:lineTo x="507" y="166"/>
                    <wp:lineTo x="389" y="483"/>
                    <wp:lineTo x="270" y="799"/>
                    <wp:lineTo x="172" y="1254"/>
                    <wp:lineTo x="104" y="1802"/>
                    <wp:lineTo x="36" y="2349"/>
                    <wp:lineTo x="0" y="2971"/>
                    <wp:lineTo x="0" y="3603"/>
                    <wp:lineTo x="0" y="18000"/>
                    <wp:lineTo x="0" y="18016"/>
                    <wp:lineTo x="0" y="18648"/>
                    <wp:lineTo x="36" y="19270"/>
                    <wp:lineTo x="104" y="19818"/>
                    <wp:lineTo x="172" y="20365"/>
                    <wp:lineTo x="270" y="20820"/>
                    <wp:lineTo x="389" y="21136"/>
                    <wp:lineTo x="507" y="21453"/>
                    <wp:lineTo x="641" y="21619"/>
                    <wp:lineTo x="777" y="21619"/>
                    <wp:lineTo x="20824" y="21619"/>
                    <wp:lineTo x="20827" y="21619"/>
                    <wp:lineTo x="20963" y="21619"/>
                    <wp:lineTo x="21097" y="21453"/>
                    <wp:lineTo x="21216" y="21136"/>
                    <wp:lineTo x="21334" y="20820"/>
                    <wp:lineTo x="21432" y="20365"/>
                    <wp:lineTo x="21500" y="19818"/>
                    <wp:lineTo x="21568" y="19270"/>
                    <wp:lineTo x="21604" y="18648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8" y="2349"/>
                    <wp:lineTo x="21500" y="1802"/>
                    <wp:lineTo x="21432" y="1254"/>
                    <wp:lineTo x="21334" y="799"/>
                    <wp:lineTo x="21216" y="483"/>
                    <wp:lineTo x="21097" y="166"/>
                    <wp:lineTo x="20963" y="0"/>
                    <wp:lineTo x="20827" y="0"/>
                    <wp:lineTo x="776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8H: Compare Quadratic Functions &amp; Solve by Grap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6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8H: Compare Quadratic Functions &amp; Solve by Grap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ebra Content</w:t>
            </w:r>
          </w:p>
          <w:p>
            <w:pPr>
              <w:pStyle w:val="Heading1"/>
              <w:keepNext w:val="tru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XEI 605 Solve quadratic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3 Compare quadratic graphs in form y =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c with the parent quadratic func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4 Solve quadratic equations by graphing y = 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bx + c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>y =ax</w:t>
      </w:r>
      <w:r>
        <w:rPr>
          <w:b/>
          <w:vertAlign w:val="superscript"/>
        </w:rPr>
        <w:t>2</w:t>
      </w:r>
      <w:r>
        <w:rPr>
          <w:b/>
        </w:rPr>
        <w:t xml:space="preserve"> +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form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dratic functions can __________________ ( narrow) or ___________________ (wide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ift ___________ or ___________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lect on the 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39"/>
        <w:gridCol w:w="2191"/>
        <w:gridCol w:w="2068"/>
        <w:gridCol w:w="222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Stretch </w:t>
            </w:r>
            <w:r>
              <w:rPr/>
              <w:t>(narrow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hrink </w:t>
            </w:r>
            <w:r>
              <w:rPr/>
              <w:t>(wid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ft 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61950" cy="18097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ft d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61950" cy="18097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flection </w:t>
            </w:r>
            <w:r>
              <w:rPr/>
              <w:t>(sad fac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71475" cy="18097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?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638175" cy="18097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A. Shrink and shift down 1 units</w:t>
            </w:r>
          </w:p>
          <w:p>
            <w:pPr>
              <w:pStyle w:val="Header"/>
              <w:rPr/>
            </w:pPr>
            <w:r>
              <w:rPr/>
              <w:t>B. Stretch and shift down 3 units</w:t>
            </w:r>
          </w:p>
          <w:p>
            <w:pPr>
              <w:pStyle w:val="Header"/>
              <w:rPr/>
            </w:pPr>
            <w:r>
              <w:rPr/>
              <w:t>C. Stretch and reflection across the x-axis</w:t>
            </w:r>
          </w:p>
          <w:p>
            <w:pPr>
              <w:pStyle w:val="Header"/>
              <w:rPr/>
            </w:pPr>
            <w:r>
              <w:rPr/>
              <w:t xml:space="preserve">D. Shrink, shift down 3 units, and reflection </w:t>
            </w:r>
          </w:p>
          <w:p>
            <w:pPr>
              <w:pStyle w:val="Header"/>
              <w:rPr/>
            </w:pPr>
            <w:r>
              <w:rPr/>
              <w:t xml:space="preserve">    </w:t>
            </w:r>
            <w:r>
              <w:rPr/>
              <w:t>across the x-axis</w:t>
            </w:r>
          </w:p>
          <w:p>
            <w:pPr>
              <w:pStyle w:val="Header"/>
              <w:rPr>
                <w:lang w:val="en-US"/>
              </w:rPr>
            </w:pPr>
            <w:r>
              <w:rPr/>
              <w:t>E. Shrink and reflection across the x-axis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How would the graph of the function y = x</w:t>
            </w:r>
            <w:r>
              <w:rPr>
                <w:vertAlign w:val="superscript"/>
              </w:rPr>
              <w:t xml:space="preserve">2 </w:t>
            </w:r>
            <w:r>
              <w:rPr/>
              <w:t>+ 4 affected if the function were changed to y = x</w:t>
            </w:r>
            <w:r>
              <w:rPr>
                <w:vertAlign w:val="superscript"/>
              </w:rPr>
              <w:t xml:space="preserve">2 </w:t>
            </w:r>
            <w:r>
              <w:rPr/>
              <w:t>– 3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graph would shift 4 units up.</w:t>
            </w:r>
          </w:p>
          <w:p>
            <w:pPr>
              <w:pStyle w:val="Normal"/>
              <w:rPr/>
            </w:pPr>
            <w:r>
              <w:rPr/>
              <w:t>B. The graph would shift 3 units down.</w:t>
            </w:r>
          </w:p>
          <w:p>
            <w:pPr>
              <w:pStyle w:val="Normal"/>
              <w:rPr/>
            </w:pPr>
            <w:r>
              <w:rPr/>
              <w:t>C. The graph would shift 7 units down.</w:t>
            </w:r>
          </w:p>
          <w:p>
            <w:pPr>
              <w:pStyle w:val="Normal"/>
              <w:rPr/>
            </w:pPr>
            <w:r>
              <w:rPr/>
              <w:t>D. The graph would shift 4 units to the right.</w:t>
            </w:r>
          </w:p>
          <w:p>
            <w:pPr>
              <w:pStyle w:val="Normal"/>
              <w:rPr/>
            </w:pPr>
            <w:r>
              <w:rPr/>
              <w:t>E. The graph would shift 4 units dow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Describe the transformation of y = 5x</w:t>
            </w:r>
            <w:r>
              <w:rPr>
                <w:vertAlign w:val="superscript"/>
              </w:rPr>
              <w:t xml:space="preserve">2 </w:t>
            </w:r>
            <w:r>
              <w:rPr/>
              <w:t>– 4 to the parent function?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>-2 affected if the function were changed to y = x</w:t>
            </w:r>
            <w:r>
              <w:rPr>
                <w:vertAlign w:val="superscript"/>
              </w:rPr>
              <w:t xml:space="preserve">2 </w:t>
            </w:r>
            <w:r>
              <w:rPr/>
              <w:t>+ 4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lang w:val="en-US"/>
              </w:rPr>
              <w:t xml:space="preserve">5) </w:t>
            </w:r>
            <w:r>
              <w:rPr/>
              <w:t>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?</w:t>
            </w:r>
          </w:p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>A. Shrink and shift up 5 units</w:t>
            </w:r>
          </w:p>
          <w:p>
            <w:pPr>
              <w:pStyle w:val="Header"/>
              <w:rPr/>
            </w:pPr>
            <w:r>
              <w:rPr/>
              <w:t>B. Stretch and shift up 5 units</w:t>
            </w:r>
          </w:p>
          <w:p>
            <w:pPr>
              <w:pStyle w:val="Header"/>
              <w:rPr/>
            </w:pPr>
            <w:r>
              <w:rPr/>
              <w:t>C. Stretch and reflection across the x-axis</w:t>
            </w:r>
          </w:p>
          <w:p>
            <w:pPr>
              <w:pStyle w:val="Header"/>
              <w:rPr/>
            </w:pPr>
            <w:r>
              <w:rPr/>
              <w:t xml:space="preserve">D. Shrink, shift up 5 units, and reflection </w:t>
            </w:r>
          </w:p>
          <w:p>
            <w:pPr>
              <w:pStyle w:val="Header"/>
              <w:rPr/>
            </w:pPr>
            <w:r>
              <w:rPr/>
              <w:t xml:space="preserve">    </w:t>
            </w:r>
            <w:r>
              <w:rPr/>
              <w:t>across the x-axis</w:t>
            </w:r>
          </w:p>
          <w:p>
            <w:pPr>
              <w:pStyle w:val="Header"/>
              <w:rPr/>
            </w:pPr>
            <w:r>
              <w:rPr/>
              <w:t>E. Stretch, shift up 5 units,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How would the graph of the function y = x</w:t>
            </w:r>
            <w:r>
              <w:rPr>
                <w:vertAlign w:val="superscript"/>
              </w:rPr>
              <w:t>2</w:t>
            </w:r>
            <w:r>
              <w:rPr/>
              <w:t xml:space="preserve"> – 2 affected if the function were changed to y = x</w:t>
            </w:r>
            <w:r>
              <w:rPr>
                <w:vertAlign w:val="superscript"/>
              </w:rPr>
              <w:t xml:space="preserve">2 </w:t>
            </w:r>
            <w:r>
              <w:rPr/>
              <w:t>+ 1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graph would shift 1 unit up.</w:t>
            </w:r>
          </w:p>
          <w:p>
            <w:pPr>
              <w:pStyle w:val="Normal"/>
              <w:rPr/>
            </w:pPr>
            <w:r>
              <w:rPr/>
              <w:t>B. The graph would shift 2 units down.</w:t>
            </w:r>
          </w:p>
          <w:p>
            <w:pPr>
              <w:pStyle w:val="Normal"/>
              <w:rPr/>
            </w:pPr>
            <w:r>
              <w:rPr/>
              <w:t>C. The graph would shift 3 units down.</w:t>
            </w:r>
          </w:p>
          <w:p>
            <w:pPr>
              <w:pStyle w:val="Normal"/>
              <w:rPr/>
            </w:pPr>
            <w:r>
              <w:rPr/>
              <w:t>D. The graph would shift 3 units to the right.</w:t>
            </w:r>
          </w:p>
          <w:p>
            <w:pPr>
              <w:pStyle w:val="Normal"/>
              <w:rPr/>
            </w:pPr>
            <w:r>
              <w:rPr/>
              <w:t>E. The graph would shift 3 units up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Describe the transformation of y = -x</w:t>
            </w:r>
            <w:r>
              <w:rPr>
                <w:vertAlign w:val="superscript"/>
              </w:rPr>
              <w:t xml:space="preserve">2 </w:t>
            </w:r>
            <w:r>
              <w:rPr/>
              <w:t>+ 7 to the parent function?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>+ 2 affected if the function were changed to y = x</w:t>
            </w:r>
            <w:r>
              <w:rPr>
                <w:vertAlign w:val="superscript"/>
              </w:rPr>
              <w:t>2</w:t>
            </w:r>
            <w:r>
              <w:rPr/>
              <w:t xml:space="preserve"> –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Describe the transformation of y = -2x</w:t>
            </w:r>
            <w:r>
              <w:rPr>
                <w:vertAlign w:val="superscript"/>
              </w:rPr>
              <w:t xml:space="preserve">2 </w:t>
            </w:r>
            <w:r>
              <w:rPr/>
              <w:t>– 4 to the parent function?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– 6 affected if the function were changed to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>2</w:t>
            </w:r>
            <w:r>
              <w:rPr/>
              <w:t>+ 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Describe the transformation of y = 6x</w:t>
            </w:r>
            <w:r>
              <w:rPr>
                <w:vertAlign w:val="superscript"/>
              </w:rPr>
              <w:t xml:space="preserve">2 </w:t>
            </w:r>
            <w:r>
              <w:rPr/>
              <w:t>+ 8 to the parent function?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How would the graph of the function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1 affected if the function were changed to </w:t>
            </w:r>
          </w:p>
          <w:p>
            <w:pPr>
              <w:pStyle w:val="Normal"/>
              <w:rPr/>
            </w:pPr>
            <w:r>
              <w:rPr/>
              <w:t>y = x</w:t>
            </w:r>
            <w:r>
              <w:rPr>
                <w:vertAlign w:val="superscript"/>
              </w:rPr>
              <w:t>2</w:t>
            </w:r>
            <w:r>
              <w:rPr/>
              <w:t>+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Question: </w:t>
      </w:r>
      <w:r>
        <w:rPr/>
        <w:t>How do I solve quadratic equations by graphing?</w:t>
        <w:br/>
      </w:r>
    </w:p>
    <w:p>
      <w:pPr>
        <w:pStyle w:val="Normal"/>
        <w:spacing w:lineRule="auto" w:line="360"/>
        <w:rPr/>
      </w:pPr>
      <w:r>
        <w:rPr>
          <w:b/>
        </w:rPr>
        <w:t xml:space="preserve">Step 1: </w:t>
      </w:r>
      <w:r>
        <w:rPr/>
        <w:t>Write the equation in standard form: 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Step 2: </w:t>
      </w:r>
      <w:r>
        <w:rPr/>
        <w:t>Graph the function (following the steps from yesterday) to determine the __ - _______________. These values are called the “_________”  or “_________” of a function, and are the solutions to the funct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485775</wp:posOffset>
                      </wp:positionV>
                      <wp:extent cx="910590" cy="10318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1031760"/>
                                <a:chOff x="0" y="0"/>
                                <a:chExt cx="910440" cy="103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64760" y="0"/>
                                  <a:ext cx="1116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9480"/>
                                  <a:ext cx="910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35pt;margin-top:38.25pt;width:71.7pt;height:81.25pt" coordorigin="1407,765" coordsize="1434,162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39;top:765;width:15;height:1625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07;top:1583;width:1432;height:2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Quadratic Equation with TWO solutions must have ___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x-intercept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dratic Equation with ONE solution must have ____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1430</wp:posOffset>
                      </wp:positionV>
                      <wp:extent cx="910590" cy="10318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1031760"/>
                                <a:chOff x="0" y="0"/>
                                <a:chExt cx="910440" cy="103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64760" y="0"/>
                                  <a:ext cx="11160" cy="103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9480"/>
                                  <a:ext cx="910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0.9pt;width:71.7pt;height:81.25pt" coordorigin="1116,18" coordsize="1434,1625">
                      <v:shape id="shape_0" stroked="t" o:allowincell="t" style="position:absolute;left:1848;top:18;width:15;height:1624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16;top:836;width:1432;height:1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x-intercep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uadratic equation with NO real solution must have ___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1430</wp:posOffset>
                      </wp:positionV>
                      <wp:extent cx="910590" cy="10318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1031760"/>
                                <a:chOff x="0" y="0"/>
                                <a:chExt cx="910440" cy="103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464760" y="0"/>
                                  <a:ext cx="11160" cy="103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9480"/>
                                  <a:ext cx="910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15pt;margin-top:0.9pt;width:71.7pt;height:81.25pt" coordorigin="1463,18" coordsize="1434,1625">
                      <v:shape id="shape_0" stroked="t" o:allowincell="t" style="position:absolute;left:2195;top:18;width:15;height:1624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63;top:836;width:1432;height:1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x-intercep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Step 3: </w:t>
      </w:r>
      <w:r>
        <w:rPr/>
        <w:t>If solutions are found, check the solutions by substituting them into the ___________  _____________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by grap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2015490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 Solutions: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8"/>
              </w:rPr>
            </w:pPr>
            <w:r>
              <w:rPr/>
              <w:t xml:space="preserve">2) Find the zeros of the function:  </w:t>
            </w:r>
            <w:r>
              <w:rPr/>
              <w:drawing>
                <wp:inline distT="0" distB="0" distL="0" distR="0">
                  <wp:extent cx="1219200" cy="2000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w:rPr/>
              <w:fldChar w:fldCharType="end"/>
            </w:r>
            <w:r>
              <w:rPr/>
              <w:t xml:space="preserve"> 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201549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  <w:b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 Solutions: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2"/>
              </w:rPr>
              <w:t xml:space="preserve">3) Find the roots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position w:val="-2"/>
              </w:rPr>
              <w:t>.</w:t>
            </w:r>
          </w:p>
          <w:p>
            <w:pPr>
              <w:pStyle w:val="Normal"/>
              <w:rPr>
                <w:position w:val="-2"/>
              </w:rPr>
            </w:pPr>
            <w:r>
              <w:rPr>
                <w:position w:val="-2"/>
              </w:rPr>
            </w:r>
          </w:p>
          <w:p>
            <w:pPr>
              <w:pStyle w:val="Normal"/>
              <w:rPr/>
            </w:pPr>
            <w:r>
              <w:rPr/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201549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 Solutions: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Solve the equation by graphing. Label the vertex and axis of symmetry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335280"/>
                  <wp:effectExtent l="0" t="0" r="0" b="0"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7" r="63522" b="93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2830" cy="231394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5526" r="14564" b="33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What are the roots of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? Label the vertex and axis of symme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045970" cy="200469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How many solutions does the quadratic equation </w:t>
            </w:r>
            <w:r>
              <w:rPr>
                <w:lang w:val="en-US" w:eastAsia="en-US"/>
              </w:rPr>
              <w:drawing>
                <wp:inline distT="0" distB="0" distL="0" distR="0">
                  <wp:extent cx="1439545" cy="242570"/>
                  <wp:effectExtent l="0" t="0" r="0" b="0"/>
                  <wp:docPr id="2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55719" b="94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have? Label the vertex and axis of symme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4860" cy="1998980"/>
                  <wp:effectExtent l="0" t="0" r="0" b="0"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5707" r="13080" b="34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The grap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is shown below.  Which choice best describes the solution(s) to this equation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965960" cy="1965960"/>
                  <wp:effectExtent l="0" t="0" r="0" b="0"/>
                  <wp:wrapNone/>
                  <wp:docPr id="2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th A and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is shown below.  For what valu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do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49530</wp:posOffset>
                  </wp:positionV>
                  <wp:extent cx="1941195" cy="1897380"/>
                  <wp:effectExtent l="0" t="0" r="0" b="0"/>
                  <wp:wrapNone/>
                  <wp:docPr id="2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Use the graph to find the solution to the equ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8900" cy="1625600"/>
                  <wp:effectExtent l="0" t="0" r="0" b="0"/>
                  <wp:docPr id="28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Use the graph to find the solution to the equatio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1587500"/>
                  <wp:effectExtent l="0" t="0" r="0" b="0"/>
                  <wp:docPr id="29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Solve the equation by graphing. Label the vertex and axis of symmetry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273685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7" r="67001" b="94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790" cy="2216150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5526" r="15055" b="35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Solve the equation by graphing. Label the vertex and axis of symmetry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294005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7" r="61026" b="9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4415" cy="2174875"/>
                  <wp:effectExtent l="0" t="0" r="0" b="0"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5707" r="12195" b="35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EXIT SLIP:</w:t>
        <w:tab/>
        <w:tab/>
        <w:tab/>
        <w:tab/>
        <w:tab/>
        <w:tab/>
        <w:tab/>
        <w:tab/>
        <w:t>NAME:  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the zeros, if any,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lang w:val="fr-F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2015490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                                          </w:t>
            </w:r>
            <w:r>
              <w:rPr>
                <w:i/>
                <w:lang w:val="fr-FR" w:eastAsia="en-US"/>
              </w:rPr>
              <w:t>circl</w:t>
            </w:r>
            <w:r>
              <w:rPr>
                <w:i/>
                <w:lang w:val="en-US" w:eastAsia="en-US"/>
              </w:rPr>
              <w:t>e one:</w:t>
            </w:r>
            <w:r>
              <w:rPr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 Solutions: __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Describe the transformation of y = -½x</w:t>
            </w:r>
            <w:r>
              <w:rPr>
                <w:vertAlign w:val="superscript"/>
              </w:rPr>
              <w:t xml:space="preserve">2 </w:t>
            </w:r>
            <w:r>
              <w:rPr/>
              <w:t>– 1 to the parent fun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1">
    <w:name w:val="WW8Num6z1"/>
    <w:qFormat/>
    <w:rPr>
      <w:b/>
      <w:i w:val="false"/>
      <w:sz w:val="28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9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19:00Z</dcterms:created>
  <dc:creator>Elizabeth Yarrington</dc:creator>
  <dc:description/>
  <cp:keywords/>
  <dc:language>en-US</dc:language>
  <cp:lastModifiedBy>Leah Ziegler</cp:lastModifiedBy>
  <cp:lastPrinted>2012-09-20T17:44:00Z</cp:lastPrinted>
  <dcterms:modified xsi:type="dcterms:W3CDTF">2012-09-29T01:03:00Z</dcterms:modified>
  <cp:revision>8</cp:revision>
  <dc:subject/>
  <dc:title/>
</cp:coreProperties>
</file>